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  <w:t>MALAYSIA BIBLE SEMINARY</w:t>
        <w:tab/>
        <w:tab/>
        <w:t>ENGLISH DEPARTMEN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FORMATION ON SPOUS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Name of husband / wife: 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: ____________________________</w:t>
        <w:tab/>
        <w:t>Date of Birth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ity: ______________________</w:t>
        <w:tab/>
        <w:t>Place of Birth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Baptised: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church that </w:t>
      </w:r>
    </w:p>
    <w:p>
      <w:pPr>
        <w:pStyle w:val="Normal"/>
        <w:rPr/>
      </w:pPr>
      <w:r>
        <w:rPr/>
        <w:t>performed the baptism: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ab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t>________________________________________________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or / Elder who baptized</w:t>
      </w:r>
    </w:p>
    <w:p>
      <w:pPr>
        <w:pStyle w:val="Normal"/>
        <w:rPr/>
      </w:pPr>
      <w:r>
        <w:rPr/>
        <w:t>your spouse:</w:t>
        <w:tab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of marriage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provided in this form is Confident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, English Department</w:t>
      </w:r>
    </w:p>
    <w:p>
      <w:pPr>
        <w:pStyle w:val="Normal"/>
        <w:rPr/>
      </w:pPr>
      <w:r>
        <w:rPr/>
        <w:t>Malaysia Bible Seminar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SFB Page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</w:rPr>
      <w:tab/>
      <w:tab/>
      <w:t>STUDENT FINANCIAL BUDG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45:00Z</dcterms:created>
  <dc:creator>kang</dc:creator>
  <dc:description/>
  <cp:keywords/>
  <dc:language>en-US</dc:language>
  <cp:lastModifiedBy>Back-Up</cp:lastModifiedBy>
  <cp:lastPrinted>2011-06-09T14:28:00Z</cp:lastPrinted>
  <dcterms:modified xsi:type="dcterms:W3CDTF">2025-05-22T02:15:00Z</dcterms:modified>
  <cp:revision>6</cp:revision>
  <dc:subject/>
  <dc:title>INFORMATION ON SPOUSE</dc:title>
</cp:coreProperties>
</file>